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и условия </w:t>
      </w:r>
      <w:r>
        <w:rPr>
          <w:rFonts w:cs="Times New Roman" w:ascii="Times New Roman" w:hAnsi="Times New Roman"/>
          <w:sz w:val="28"/>
          <w:szCs w:val="28"/>
        </w:rPr>
        <w:t>конкурса на эскизный архитектурный</w:t>
      </w:r>
      <w:r>
        <w:rPr>
          <w:szCs w:val="28"/>
        </w:rPr>
        <w:t xml:space="preserve"> </w:t>
      </w:r>
    </w:p>
    <w:p>
      <w:pPr>
        <w:pStyle w:val="Heading3"/>
        <w:rPr/>
      </w:pPr>
      <w:r>
        <w:rPr>
          <w:b w:val="false"/>
          <w:bCs w:val="false"/>
          <w:szCs w:val="28"/>
        </w:rPr>
        <w:t xml:space="preserve">проект по созданию памятного (мемориального) объекта в городе Мурманске </w:t>
      </w:r>
      <w:r>
        <w:rPr/>
        <w:t>–</w:t>
      </w:r>
      <w:r>
        <w:rPr>
          <w:b w:val="false"/>
          <w:bCs w:val="false"/>
          <w:szCs w:val="28"/>
        </w:rPr>
        <w:t xml:space="preserve"> </w:t>
      </w:r>
    </w:p>
    <w:p>
      <w:pPr>
        <w:pStyle w:val="Heading3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памятника «Строителям всех поколений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7"/>
        <w:gridCol w:w="5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амятного (мемориального) объекта в городе Мурманске – </w:t>
            </w:r>
            <w:r>
              <w:rPr>
                <w:rFonts w:cs="Times New Roman" w:ascii="Times New Roman" w:hAnsi="Times New Roman"/>
                <w:bCs/>
                <w:sz w:val="24"/>
              </w:rPr>
              <w:t>памятника «Строителям всех поколений» (далее – памятник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конкурса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конкурс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градостроительства и территориального развития администрации города Мурманс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конкурса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и физические лиц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конкурса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в условиях конкурсной состязатель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рхитектурного проекта, идеи, концепции памятного объекта с последующей экспертной оценкой компетентным жюри с целью признания авторского проекта лучшим и получения заказа на реализацию данного архитектурного объекта или получения призов и наград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я разработки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й проект.</w:t>
            </w:r>
          </w:p>
          <w:p>
            <w:pPr>
              <w:pStyle w:val="Normal"/>
              <w:rPr/>
            </w:pPr>
            <w:r>
              <w:rPr/>
              <w:t>Муниципальная программа города Мурманска «Градостроительная политика» на 2018-2024 годы.</w:t>
            </w:r>
          </w:p>
          <w:p>
            <w:pPr>
              <w:pStyle w:val="Normal"/>
              <w:rPr>
                <w:bCs/>
              </w:rPr>
            </w:pPr>
            <w:hyperlink r:id="rId2">
              <w:r>
                <w:rPr>
                  <w:rStyle w:val="InternetLink"/>
                  <w:bCs/>
                </w:rPr>
                <w:t>Подпрограмма «Поддержка и стимулирование строительства на территории муниципального образования город Мурманск» на 2018-2024 годы.</w:t>
                <w:br/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, необходимые для разработки архитектурных проек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конкурс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съемка М 1:500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предполагаемое место размещения объекта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Мурманск, Октябрьский административный округ, сквер между домами 20, 24 по улице Профсоюзов (справа от существующего памятника «Воинам-строителям»)</w:t>
            </w:r>
          </w:p>
          <w:p>
            <w:pPr>
              <w:pStyle w:val="ConsPlusNormal"/>
              <w:widowControl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 2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становки может быть предложено участником конкурса исходя из проектного решения памятник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ая градостроительная ситуац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Варианте 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квере по улице Профсоюзов между домами 20 и 24 расположен  памятник «Воинам-строителям», установленный 29 сентября 1974 года военным строителям, павшим в боях за Родину в 1941-1945 гг. Композиция представляет собой стилизованный дот, облицованный темно-красным гранитом с барельефным изображением двух бойцов с левой стороны и надписью на противоположной стороне грани: «1941-1945.  Памяти воинов-строителей Мурманска посвящается». </w:t>
            </w: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В верхней части гранитного монумента закреплены три штыка, которые несут символическое значение в виде невероятной несгибаемой стойкости русского человека к Победе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ы: скульптор Г.А. Глухих и архитектор                     Ф.С. Таксис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Памятник установлен на бетонном основании и по всему периметру обложен гранитными блоками. Завершение ансамбля выполнено в виде большой гранитной скамьи.  Памятник со всех сторон обрамлен многочисленными кустарниками и деревьям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 xml:space="preserve">На этом месте в 1941 году формировались отряды добровольцев – работников треста «Мурманрыбстрой» и других строительных организаций. На их плечи легла забота и по восстановлению Мурманск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о-градостроительные требования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. Архитектурное решение памятника, отражающее смысловое содержание памятного (мемориального) объекта – увековечение трудового подвига всех поколений строителей. 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sz w:val="24"/>
              </w:rPr>
              <w:t xml:space="preserve">2. Архитектурное решение памятника с учетом отражения вех строительства: </w:t>
            </w:r>
          </w:p>
          <w:p>
            <w:pPr>
              <w:pStyle w:val="Normal"/>
              <w:rPr/>
            </w:pPr>
            <w:r>
              <w:rPr/>
              <w:t>- деревянные дома;</w:t>
            </w:r>
          </w:p>
          <w:p>
            <w:pPr>
              <w:pStyle w:val="Normal"/>
              <w:rPr/>
            </w:pPr>
            <w:r>
              <w:rPr/>
              <w:t>- каменные здания;</w:t>
            </w:r>
          </w:p>
          <w:p>
            <w:pPr>
              <w:pStyle w:val="Normal"/>
              <w:rPr/>
            </w:pPr>
            <w:r>
              <w:rPr/>
              <w:t>- панельная жилая застройка;</w:t>
            </w:r>
          </w:p>
          <w:p>
            <w:pPr>
              <w:pStyle w:val="Normal"/>
              <w:rPr/>
            </w:pPr>
            <w:r>
              <w:rPr/>
              <w:t>- современная застройка.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Архитектурное решение памятника, увязанное с существующим памятником «Воинам-строителям» по смыслу и композиционно с учетом целостного их восприятия при Варианте 1 размещения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эскизного архитектурного проекта, масштабы и размеры представляемых чертеж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онный план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планировочной организации земельного участка, М 1:500 или М 1:1000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; фасады М 1:1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 или аксонометрия в произвольной  форме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развертк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 с обоснованием проектных решен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метной стоимости по изготовлению памятника и его установке (укрупненно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 эскизных архитектурных проектов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ные архитектурные проекты (далее – проекты) должны быть представлены в графике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представляются под девизом, выраженным шестизначным числом, которое указывается в верхнем правом углу всех проектов, представляемых на конкурс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оектам дополнительно прилагаются информационные данные об участниках конкурса: фамилия, имя, отчество, адрес автора (авторов) проект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 проведения конкурса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ы предоставляются на электронный адрес  комитета градостроительства и территориального развития администрации города Мурманс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rmangr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ymurma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 до 08.10.2021 в объеме, предусмотренном программой и условиями конкурс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регистрационного взнос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становл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комиссии (жюри конкурса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рассматриваются на заседании комиссии по рассмотрению предложений о создании памятных (мемориальных) объектов и объектов городской скульптуры в городе Мурманске (далее – комиссия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комиссии утвержден решением Совета депутатов города Мурманска от 06.02.2012 № 45-596    (в ред. решения от 15.11.2019 № 4-59)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конкурса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0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:</w:t>
            </w:r>
          </w:p>
          <w:p>
            <w:pPr>
              <w:pStyle w:val="ConsPlusNormal"/>
              <w:widowControl/>
              <w:tabs>
                <w:tab w:val="clear" w:pos="708"/>
                <w:tab w:val="left" w:pos="310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о                                      -  09.08.202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ончание                                -  09.11.202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:</w:t>
            </w:r>
          </w:p>
          <w:p>
            <w:pPr>
              <w:pStyle w:val="ConsPlusNormal"/>
              <w:widowControl/>
              <w:tabs>
                <w:tab w:val="clear" w:pos="708"/>
                <w:tab w:val="left" w:pos="310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о                                      -  07.02.202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ончание                                -  07.04.202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проектов, их приоритетность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, установленным в п.10 настоящей программы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уровень графического оформл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размеры и порядок вручения денежных премий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10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конча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конкурса будут отобраны лучшие проекты, которые смогут принять участие 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е конкурса.</w:t>
            </w:r>
          </w:p>
          <w:p>
            <w:pPr>
              <w:pStyle w:val="ConsPlusNormal"/>
              <w:widowControl/>
              <w:tabs>
                <w:tab w:val="clear" w:pos="708"/>
                <w:tab w:val="left" w:pos="310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конкурса будут определены проекты – победители.</w:t>
            </w:r>
          </w:p>
          <w:p>
            <w:pPr>
              <w:pStyle w:val="ConsPlusNormal"/>
              <w:widowControl/>
              <w:tabs>
                <w:tab w:val="clear" w:pos="708"/>
                <w:tab w:val="left" w:pos="310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поощрении проектов-победителей (денежные премии) будет размещена дополнительно на сайте комитета градостроительства и территориального развития администрации города Мурманска до начала провед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конкурса.</w:t>
            </w:r>
          </w:p>
          <w:p>
            <w:pPr>
              <w:pStyle w:val="ConsPlusNormal"/>
              <w:widowControl/>
              <w:tabs>
                <w:tab w:val="clear" w:pos="708"/>
                <w:tab w:val="left" w:pos="3103" w:leader="none"/>
              </w:tabs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конкурса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конкурса оформляются протоколом и публикуются в газете «Вечерний Мурманск» в течение месяца после принятия решения комиссией о результатах конкурс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конкурс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город Мурманск на 2022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лучаев возврата (невозврата)  организаторами конкурса проектов, участвовавших в конкурс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е на конкурс проекты, отклоненные от рассмотрения из-за нарушений программы или условий конкурса, а также проекты, по которым не присуждены премии, подлежат возврату авторам по их запросам в течение месяца со дня опубликования в газете «Вечерний Мурманск» итогов конкурс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емированные проекты возврату авторам не подлежа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организатором конкурса премированных проектов (публикация в печати, участие в выставках, дальнейшая доработка) или их отдельных разделов осуществляется с сохранением авторского права премированного проекта на основании лицензионного догово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рганизатора конкурса, контактные данны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Мурманск, 183012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ект Ленина, 77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 конкурса – главный специалист комитета градостроительства и территориального развития Козырева Наталья Валерье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(8152) 45-35-40 (доб. 12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  <w:i/>
      <w:i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16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Times New Roman"/>
      <w:sz w:val="16"/>
      <w:szCs w:val="20"/>
    </w:rPr>
  </w:style>
  <w:style w:type="character" w:styleId="WW8Num9z0">
    <w:name w:val="WW8Num9z0"/>
    <w:qFormat/>
    <w:rPr>
      <w:rFonts w:ascii="Wingdings" w:hAnsi="Wingdings" w:cs="Times New Roman"/>
      <w:sz w:val="16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color w:val="00336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ind w:left="14" w:right="34" w:firstLine="694"/>
      <w:jc w:val="both"/>
    </w:pPr>
    <w:rPr>
      <w:bCs/>
      <w:sz w:val="28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ymurmansk.ru/img/all/388_1_podderzhka_zhilishnogo_stroitelstva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6:35:00Z</dcterms:created>
  <dc:creator>arhit</dc:creator>
  <dc:description/>
  <cp:keywords/>
  <dc:language>en-US</dc:language>
  <cp:lastModifiedBy>Козырева Наталья Валерьевна</cp:lastModifiedBy>
  <cp:lastPrinted>2021-07-28T15:04:00Z</cp:lastPrinted>
  <dcterms:modified xsi:type="dcterms:W3CDTF">2021-07-29T06:57:00Z</dcterms:modified>
  <cp:revision>56</cp:revision>
  <dc:subject/>
  <dc:title>МУРМАНСКИЙ ГОРОДСКОЙ СОВЕТ</dc:title>
</cp:coreProperties>
</file>